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b/>
          <w:lang w:val="en-US"/>
        </w:rPr>
        <w:tab/>
        <w:t>You know the drill. This material is for mature audiences only. While I can’t stop you from reading it, know that you should follow your local, and national laws in regards to adult themed content. This story is definitely rated X.</w:t>
      </w:r>
    </w:p>
    <w:p>
      <w:pPr>
        <w:pStyle w:val="Normal"/>
        <w:bidi w:val="0"/>
        <w:jc w:val="left"/>
        <w:rPr>
          <w:b/>
          <w:b/>
          <w:lang w:val="en-US"/>
        </w:rPr>
      </w:pPr>
      <w:r>
        <w:rPr>
          <w:b/>
          <w:lang w:val="en-US"/>
        </w:rPr>
      </w:r>
    </w:p>
    <w:p>
      <w:pPr>
        <w:pStyle w:val="Normal"/>
        <w:bidi w:val="0"/>
        <w:jc w:val="left"/>
        <w:rPr>
          <w:lang w:val="en-US"/>
        </w:rPr>
      </w:pPr>
      <w:r>
        <w:rPr>
          <w:b/>
          <w:lang w:val="en-US"/>
        </w:rPr>
        <w:tab/>
        <w:t>If you are of age, or you just don’t care about those silly laws, I hope you enjoy the story. There isn’t much character design</w:t>
      </w:r>
    </w:p>
    <w:p>
      <w:pPr>
        <w:pStyle w:val="Normal"/>
        <w:bidi w:val="0"/>
        <w:jc w:val="left"/>
        <w:rPr>
          <w:b/>
          <w:b/>
          <w:lang w:val="en-US"/>
        </w:rPr>
      </w:pPr>
      <w:r>
        <w:rPr>
          <w:b/>
          <w:lang w:val="en-US"/>
        </w:rPr>
      </w:r>
    </w:p>
    <w:p>
      <w:pPr>
        <w:pStyle w:val="Normal"/>
        <w:bidi w:val="0"/>
        <w:jc w:val="center"/>
        <w:rPr>
          <w:lang w:val="en-US"/>
        </w:rPr>
      </w:pPr>
      <w:r>
        <w:rPr>
          <w:b/>
          <w:lang w:val="en-US"/>
        </w:rPr>
        <w:t>Chapter 1</w:t>
      </w:r>
    </w:p>
    <w:p>
      <w:pPr>
        <w:pStyle w:val="Normal"/>
        <w:bidi w:val="0"/>
        <w:jc w:val="center"/>
        <w:rPr>
          <w:lang w:val="en-US"/>
        </w:rPr>
      </w:pPr>
      <w:r>
        <w:rPr>
          <w:b/>
          <w:lang w:val="en-US"/>
        </w:rPr>
        <w:t>A new me, and a new love</w:t>
      </w:r>
    </w:p>
    <w:p>
      <w:pPr>
        <w:pStyle w:val="Normal"/>
        <w:bidi w:val="0"/>
        <w:jc w:val="center"/>
        <w:rPr>
          <w:lang w:val="en-US"/>
        </w:rPr>
      </w:pPr>
      <w:r>
        <w:rPr>
          <w:lang w:val="en-US"/>
        </w:rPr>
      </w:r>
    </w:p>
    <w:p>
      <w:pPr>
        <w:pStyle w:val="Normal"/>
        <w:bidi w:val="0"/>
        <w:jc w:val="left"/>
        <w:rPr>
          <w:lang w:val="en-US"/>
        </w:rPr>
      </w:pPr>
      <w:r>
        <w:rPr>
          <w:lang w:val="en-US"/>
        </w:rPr>
        <w:tab/>
        <w:t xml:space="preserve">With a large clatter, I heard the shatter from downstairs. I dreaded the sound instantly, and with good reason. Even over the blaring sound of the music I had heard it. The party downstairs was getting out of hand, and I needed to end it. With a heavy sigh, almost lost to a sudden jump in music volume, probably the culprit trying to cover their ass, I finished and walked out to the overpowering drone of bass. I quickly made my way to the radio and hit the power button. The silence was defining and my ears were ringing. The party around me quickly began to disintegrate. Row after row of eyes began to look at me inquisitively. </w:t>
      </w:r>
    </w:p>
    <w:p>
      <w:pPr>
        <w:pStyle w:val="Normal"/>
        <w:bidi w:val="0"/>
        <w:jc w:val="left"/>
        <w:rPr>
          <w:lang w:val="en-US"/>
        </w:rPr>
      </w:pPr>
      <w:r>
        <w:rPr>
          <w:lang w:val="en-US"/>
        </w:rPr>
        <w:t>“</w:t>
      </w:r>
      <w:r>
        <w:rPr>
          <w:lang w:val="en-US"/>
        </w:rPr>
        <w:t>Party is over, I don’t know who did it, or where you are, but EVERYONE gets out of my place now!” The looks of bewilderment were startling. Quickly the crowd found the broken item and parted, avoiding it, not wanting the blame. It was my great great grandmothers antique vase. It was an ancient heirloom older than even her great grandmother. It was priceless, and now in hundreds of pieces.    I was furious, shaking, I raised my voice and repeated my message. Maybe it was the yelling and the discovery, but my house was empty in less than two minutes. I quickly walked over to the pile of rubble and began to sift through it. Thats when I found it. Under a rather large chunk of pottery was a small brass lamp. It looked just as old as the vase did, and I had a feeling that it had been hidden very well inside the entirety of it’s existence. I picked it up and rubbed the dust off, before letting out a yelp when the lamp became extremely hot to the touch. I dropped it a second later when a mysterious fog began to pour from the top like hot steam. My vision clouded and then everything returned to normal. The vase was back in it’s place, the mess from the party was gone, and I was left with a cold brass lamp sitting on my floor. I watched as it began to melt, or shrink. It was hard to explain, but within moments what once was a lamp,had turned into a small brass coin. I picked it up and had an urge to touch it to my chest, right on my sternum. When the cool coin met my skin it vanished. I was left with a strange black tattoo in the shape of a circle on my chest. Then the voice began.</w:t>
      </w:r>
    </w:p>
    <w:p>
      <w:pPr>
        <w:pStyle w:val="Normal"/>
        <w:bidi w:val="0"/>
        <w:jc w:val="left"/>
        <w:rPr>
          <w:lang w:val="en-US"/>
        </w:rPr>
      </w:pPr>
      <w:r>
        <w:rPr>
          <w:lang w:val="en-US"/>
        </w:rPr>
        <w:t>“</w:t>
      </w:r>
      <w:r>
        <w:rPr>
          <w:i/>
          <w:lang w:val="en-US"/>
        </w:rPr>
        <w:t>Ah, you freed me. Master, you are the carrier of my cursed coin, and therefore my life. You have wishes, many wishes ahead of you. But, he he he, only others may wish for you. Those are the rules, thus is the way of things, goodbye for now</w:t>
      </w:r>
      <w:r>
        <w:rPr>
          <w:lang w:val="en-US"/>
        </w:rPr>
        <w:t>” The silence that followed the strange ethereal voice was just as defining as the silence that followed the killing of the music not ten minutes before. I was shaken out of the quiet when my phone went off on the counter above my head.</w:t>
      </w:r>
    </w:p>
    <w:p>
      <w:pPr>
        <w:pStyle w:val="Normal"/>
        <w:bidi w:val="0"/>
        <w:jc w:val="left"/>
        <w:rPr>
          <w:lang w:val="en-US"/>
        </w:rPr>
      </w:pPr>
      <w:r>
        <w:rPr>
          <w:lang w:val="en-US"/>
        </w:rPr>
        <w:t>“</w:t>
      </w:r>
      <w:r>
        <w:rPr>
          <w:lang w:val="en-US"/>
        </w:rPr>
        <w:t>Hey Alex, I need to talk.” It was my friend Sarah, and apparently she wanted to talk about some things that were getting to her.</w:t>
      </w:r>
    </w:p>
    <w:p>
      <w:pPr>
        <w:pStyle w:val="Normal"/>
        <w:bidi w:val="0"/>
        <w:jc w:val="left"/>
        <w:rPr>
          <w:lang w:val="en-US"/>
        </w:rPr>
      </w:pPr>
      <w:r>
        <w:rPr>
          <w:lang w:val="en-US"/>
        </w:rPr>
      </w:r>
    </w:p>
    <w:p>
      <w:pPr>
        <w:pStyle w:val="Normal"/>
        <w:bidi w:val="0"/>
        <w:jc w:val="left"/>
        <w:rPr>
          <w:lang w:val="en-US"/>
        </w:rPr>
      </w:pPr>
      <w:r>
        <w:rPr>
          <w:lang w:val="en-US"/>
        </w:rPr>
        <w:tab/>
        <w:t>Me and Sarah went back quite a bit, and I have always been there for her. Recently she had been the target of a drunken night of sex, and had wound up pregnant. It was sad really, the man that she had inevitably fucked had ditched her with everything, and she was trying hard to not lose her mind as her belly swelled month after month. She was tiny, always had been. At my 6‘2“ I was almost two feet taller than her. That didn’t stop her body from developing though. She was amazingly hot. Her small frame was topped with two DD cups, each one more than a handful, and her ass was rather firm and bubbly. She had wide hips that always looked maternal, and a thin waist. Or at least, she did. With her midriff swollen and gravid, her tits had followed suit. Each globe hung heavily, resting on her 7 month belly at FF cups. Her milk had also come in early and she couldn’t go for more than two hours without pumping her massive melons. As attractive as she was to me, the only chance I had of ever getting with her was when she got drunk, and that only happened once, landing her in her current predicament. Sarah was, and will forever be, a lesbian. I had known since before her body developed. It was part of the reason that we were such best friends. A sort of mutual agreement, I knew she was into girls, and I was her best friend. She talked to me more than she did anyone else. I was the only guy that didn’t try to hit on her, and I wasn’t a girl, it worked out for the two of us. It had been a week since I last saw her, and she sounded desperate. I did one final check to make sure that my house was, in fact, miraculously clean. It was, and within two minutes of my final check, the door rang. I opened it to see her standing there. She had a slightly forced smile, which meant she was under a lot of stress, and needing a friend to talk too. The second thing I notices, were almost staring at me through her shirt. Each of her already large tits had swollen within a week, now resting near the G cup range, they were massive. The bra she was wearing was clearly inadequate. Her nipples also appeared to be trying to escape, and each swollen nub had tented her shirt and bra to a noticeable point. Below the monster globes was an even larger swell of flesh. Like her miles of cleavage, it too had broken the confines of her clothing. The crescent of flesh showing from under her shirt told me her stomach had also ballooned since her last visit. Her belly button was being rubbed on by the hem of her lime green shirt. A week ago she had an innie, but now her belly button was almost flat, and an outie. She had to take out the belly piercing, I assumed, as it was missing from the reddened area of her navel it normally sat."H..Hey Sarah,” I stammered. “You got...uhm....”</w:t>
      </w:r>
    </w:p>
    <w:p>
      <w:pPr>
        <w:pStyle w:val="Normal"/>
        <w:bidi w:val="0"/>
        <w:jc w:val="left"/>
        <w:rPr>
          <w:lang w:val="en-US"/>
        </w:rPr>
      </w:pPr>
      <w:r>
        <w:rPr>
          <w:lang w:val="en-US"/>
        </w:rPr>
        <w:t>She let out a sigh and cut me off “Yeah, I know. I got bigger, and these damned tits just keep...” She had hefted her boobs a bit, giving her word as much emphasis as her jugs stretched her shirt, which was a lot. When her hands let down her monster mams, I noticed that her shirt had changed. There were two wet spots, and then it hit me, just hefting her chest had caused her tits to leak.</w:t>
      </w:r>
    </w:p>
    <w:p>
      <w:pPr>
        <w:pStyle w:val="Normal"/>
        <w:bidi w:val="0"/>
        <w:jc w:val="left"/>
        <w:rPr>
          <w:lang w:val="en-US"/>
        </w:rPr>
      </w:pPr>
      <w:r>
        <w:rPr>
          <w:lang w:val="en-US"/>
        </w:rPr>
        <w:t>“</w:t>
      </w:r>
      <w:r>
        <w:rPr>
          <w:lang w:val="en-US"/>
        </w:rPr>
        <w:t xml:space="preserve">Uhm, Sarah, come inside, your leaking. I’m going to go get some paper towel, the bathroom is yours if you want it.” She glanced down at her chest and let out a frustrated groan. </w:t>
      </w:r>
    </w:p>
    <w:p>
      <w:pPr>
        <w:pStyle w:val="Normal"/>
        <w:bidi w:val="0"/>
        <w:jc w:val="left"/>
        <w:rPr>
          <w:lang w:val="en-US"/>
        </w:rPr>
      </w:pPr>
      <w:r>
        <w:rPr>
          <w:lang w:val="en-US"/>
        </w:rPr>
        <w:t>“</w:t>
      </w:r>
      <w:r>
        <w:rPr>
          <w:lang w:val="en-US"/>
        </w:rPr>
        <w:t>Oh, for the love of god, it hasn’t even been an hour and your already THAT full!” She quickly waddled inside and sat down on the couch. “It won’t matter,” She said. “These things only ever seem to make milk. I will take some paper towel though, to contain what I can.” She was frustrated with her body, and not having a girlfriend to talk to was obviously taking her toll.</w:t>
      </w:r>
    </w:p>
    <w:p>
      <w:pPr>
        <w:pStyle w:val="Normal"/>
        <w:bidi w:val="0"/>
        <w:jc w:val="left"/>
        <w:rPr>
          <w:lang w:val="en-US"/>
        </w:rPr>
      </w:pPr>
      <w:r>
        <w:rPr>
          <w:lang w:val="en-US"/>
        </w:rPr>
        <w:t>“</w:t>
      </w:r>
      <w:r>
        <w:rPr>
          <w:lang w:val="en-US"/>
        </w:rPr>
        <w:t xml:space="preserve">Here you go Sarah.” I set the paper towel down in her waiting hand and with no hesitation she pulled down her neckline and revealed her tits in full glory. Now, she’s done this before, and every time the effect is the same, I get hard, she laughs, and puts on a tease of a show. But this time was different. She didn’t even notice my erection, instead she sighs and pats her swollen chocolate covered nipple and cleans up the mess they made. </w:t>
      </w:r>
    </w:p>
    <w:p>
      <w:pPr>
        <w:pStyle w:val="Normal"/>
        <w:bidi w:val="0"/>
        <w:jc w:val="left"/>
        <w:rPr>
          <w:lang w:val="en-US"/>
        </w:rPr>
      </w:pPr>
      <w:r>
        <w:rPr>
          <w:lang w:val="en-US"/>
        </w:rPr>
        <w:t>“</w:t>
      </w:r>
      <w:r>
        <w:rPr>
          <w:lang w:val="en-US"/>
        </w:rPr>
        <w:t xml:space="preserve">You know, sometimes I wish you had huge tits like this, then you would really know what it was like. NO, you know, I wish you were a girl with huge tits like this.” She chuckled, “I couldn’t imagine you as a guy with tits this big.” I laughed and went to get her more paper towels. When I left the room, she was muttering, I vaguely made out what she had said as I entered the kitchen. </w:t>
      </w:r>
    </w:p>
    <w:p>
      <w:pPr>
        <w:pStyle w:val="Normal"/>
        <w:bidi w:val="0"/>
        <w:jc w:val="left"/>
        <w:rPr>
          <w:lang w:val="en-US"/>
        </w:rPr>
      </w:pPr>
      <w:r>
        <w:rPr>
          <w:lang w:val="en-US"/>
        </w:rPr>
        <w:t>“</w:t>
      </w:r>
      <w:r>
        <w:rPr>
          <w:lang w:val="en-US"/>
        </w:rPr>
        <w:t>Maybe then you would be my girlfriend and I would have someone closer to talk to about these things.”</w:t>
      </w:r>
    </w:p>
    <w:p>
      <w:pPr>
        <w:pStyle w:val="Normal"/>
        <w:bidi w:val="0"/>
        <w:jc w:val="left"/>
        <w:rPr>
          <w:lang w:val="en-US"/>
        </w:rPr>
      </w:pPr>
      <w:r>
        <w:rPr>
          <w:lang w:val="en-US"/>
        </w:rPr>
        <w:t>As I inwardly felt bad for her, but grateful that she trusted me this much, the strange circle tattoo on my chest began to get warm, and a voice once again filled my head. “Wish granted.” I was confused, before remembering what the same voice had said about a curse, and a bit perplexed as to what wish was made.</w:t>
      </w:r>
    </w:p>
    <w:p>
      <w:pPr>
        <w:pStyle w:val="Normal"/>
        <w:bidi w:val="0"/>
        <w:jc w:val="left"/>
        <w:rPr>
          <w:lang w:val="en-US"/>
        </w:rPr>
      </w:pPr>
      <w:r>
        <w:rPr>
          <w:lang w:val="en-US"/>
        </w:rPr>
        <w:tab/>
        <w:t>It suddenly hit me, what Sarah had just said. Joking or not, It was a wish. Shocked, I felt a tingle enter my entire body as the coin tattoo began to heat under my skin. It centered on my hard on and I felt the entire thing go numb, except for the head. I looked down in time to watch the bulge in my pants shrink rapidly towards my suddenly expanding hips. They swelled out to wide hips like Sarah’s, followed quickly by my thighs. The pants I had on couldn’t handle the strain and the button flew open. I quickly pulled the pants and my boxers off when my hips began to feel pinched from the pressure. With my pants down I noticed that my balls had vanished, the head of my penis now rested on a slight mound between my growing thighs. I watched, finding myself unable to make a noise, as the mound between my legs began to change. In moments a valley had formed between two swelling folds of flesh. I watched it become wrinkly, then swell more. The head of my once proud member had changed more as well. It was now nestled in a fold of flesh, protruding only slightly out from the depths of what was clearly my very swollen labia. I watched in a sort of forced curiosity as the inner lips of my new slit began to protrude from the soft flesh. It wasn’t much,but the effect was startling. I spread my legs, feeling my hips move apart in a new way. I wasn’t used to the more flexible legs I now had. With my hips apart, I could clearly see the folds of my new vagina, they were pink and looked rather nice. Still having the mentality of a man, Just looking at this plump and attractive pussy spread like that was beginning to turn me on. Instead of my usual hard on, the head to my new clit began to swell, poking out from between the now slightly engorged labia. I felt new muscles inside my body began to clench slightly as a dampness made itself present. In no time my new pussy was wet, and I could see the moisture with my legs spread. Panicking, I closed my legs and felt my thick thighs pinch and rub against my new clit. I couldn’t let out a noise, but I was internally letting out yelps of surprise and pleasure. I turned around when I felt the jiggle. Cautiously, and in disbelief at what I saw, I brought my hand to my bubbling ass with a soft smack. It wasn’t enough noise to alert Sarah in the other room, but something about that action sent shivers up my spine, and a clenching sensation between my thighs. I had my ass in my hand now, and I could feel my right cheek swelling constantly, it was more than a soft handful now, and the voluminous globe that was my ass had reached half basketball size before settling into a firm, yet yielding heart shape. My ass was amazing. I grabbed harder, sending another ripple of pleasure through my body as my fingers desperately tried to grab more and more of my soft cheek.</w:t>
      </w:r>
    </w:p>
    <w:p>
      <w:pPr>
        <w:pStyle w:val="Normal"/>
        <w:bidi w:val="0"/>
        <w:jc w:val="left"/>
        <w:rPr>
          <w:lang w:val="en-US"/>
        </w:rPr>
      </w:pPr>
      <w:r>
        <w:rPr>
          <w:lang w:val="en-US"/>
        </w:rPr>
      </w:r>
    </w:p>
    <w:p>
      <w:pPr>
        <w:pStyle w:val="Normal"/>
        <w:bidi w:val="0"/>
        <w:jc w:val="left"/>
        <w:rPr>
          <w:lang w:val="en-US"/>
        </w:rPr>
      </w:pPr>
      <w:r>
        <w:rPr>
          <w:lang w:val="en-US"/>
        </w:rPr>
        <w:tab/>
        <w:t>With my head turned, and my hand on my right cheek, I barely noticed the tingling sensation of my hair beginning to flow down my back. It took only moments for me to realize that I could feel the strands of something tickling, somewhat pleasurably, my left ass cheek. I brought my other hand towards the cheek and thats when I encountered the now straight fire red hair. It was long, smooth, and thick. I grabbed the locks of hair and tugged on them experimentally. With a gentle yank, my head was tilted back by my hair, and I found my eyes fluttering shut from the feelings that began to cruse down my spine towards my ever dampening folds. I bit my lip, noticing how just the act of biting my now plump and kissable lips increased the sensations my quickly femanizing body were experiencing. I let go of my lip slowly, and it sprung back into place, resting in a slightly pouted expression. I had lips, plump, kissable, lips. I licked them, noticing that even that feeling was amplified from when I had normal male lips. I couldn’t feel the next changes, but my mouth shrank a little, becoming cute, sexy. My cheeks had done the opposite, and I was quickly forming a rounder face with dimples. It wasn’t fat, and the rounded cheeks added to the attractiveness my female face was gaining. My eyes went blurry, and the next time that I blinked, turned a very vibrant green-hazel color. My eye lashes thickened, and it looked as though I had put mascara on. My nose took a new shape as well. Turning up slightly, shrinking, and then finally settling on what could have been called a cute button nose. The effect was startling, and if I could have seen my face, I would have become all the more turned on by the beauty that I was turning into. The next change that took place had me grabbing for the counter. I suddenly found my sense of balance gone as the counter top I had braced myself with grew closer and closer to my chest. I was shrinking, from my 6‘2“, and quickly after noticing it, my body slowed is decent and stopped abruptly two inches shorter than Sarah. The change was enough to make my already ballooned ass look even larger, but to a good size. My legs had somehow kept most of their height, and my thighs were rubbing even more closely together. I found myself squirming at the sudden increase in friction to my engorged clit, and I felt a bit of lubricant seep from my folds, dampening the space between my legs. I was the most turned on that I had ever been, and being my first time as a woman, I was almost on the verge of an orgasm. The only thing that kept me from exploding in a cataclysmic orgasm was the magic of the cursed coin, and my muffled fear of what was happening to me. I felt new muscles in my stomach rumble, and I brought a hand down to rub and soothe my belly. I found myself taking my shirt off, and I was quickly realizing that another change to my barely masculine frame was taking place. My hands roamed to my sides as the diameter of my waist shrunk. In no time at all, I was rubbing the waist of what could only be compared to that of a very athletic cheerleader. I looked down to inspect my new size 4 waist, only to watch as my lower abdomen swelled slightly, adding a small pouch of flesh to my otherwise trim midsection. The effect wasn’t the least bit unattractive, and it made my new figure seem healthy, instead of athletically starved. My chest cavity began to change while I was admiring my toned stomach. It swelled slightly at the base of my ribcage, but not too much. If my flat stomach made me seem malnourished somehow, the next change to happen would blow that notion out of the water. It began as a tingling at the base of my nipples. The nerve endings in each nub, and the surrounding flesh had doubled. While It was barely noticeable to me, that was about to change. With the nerves doubled, the flesh began to swell behind each of my still masculine buds. I brought my attention to the quickly hardening protrusions, only to realize the areola surrounding them had begun to spread. Like a splash of water on paper, I watched as the darkening circle of skin spread further and further from my nipples. At three inches in diameter they began to slow, but not before swelling outward, giving my nipples a slightly jiggling cushion to rest on. When the changes to my almost milk colored areola stopped, they had swollen out to almost 5 inches in diameter. They were huge, and almost touching each other on my chest. I knew what to expect, but it still caught me off guard. A pulsing sensation, matching that of my heartbeat began to fill both of my chocolate nipples. Each pulse started to push and swell my nubs larger. They lengthened, and then became even more sensitive to the room around me. I could feel my warm breath on each nub, and it sent more shivers of pleasure down my spine, but it also enticed an even stronger sensation in my clit. The swelling didn’t seem to be stopping, though, and each nipple had grown to almost an inch in length. Finally, the lengthening halted, leaving me with inch and a half long, but still too thin, nipples. That was next on the list, apparently. I couldn’t help it anymore. I found my hands leaving my stomach to explore the changes taking place on my chest. With reckless abandon, I found my fingers pinching and twisting the nubs. My hips had begun to thrust with each rhythmic tug. The thin film of juices escaping my cunt turned into a small trickle as I brought myself closer to an orgasm that the magic was denying. I had turned to biting my bottom lip again, and my fingers felt as if they had begun to pinch my nipples harder. When I was physically capable of doing so, I looked back down at my nubs. They had swollen, each now a half inch thick. I realized that I had been tugging and twisting the knobs in rhythm to the pulsing of my nether muscles. The swollen expanses of my areola had wrinkled, raising the sensations from my hands brushing them to almost unbearable levels. I found my knees going weak as I slid down the counter and wound up sitting on the floor. A puddle was forming quickly beneath my constantly thrusting thighs. I was trapped like this, a prisoner of the erotic and overwhelming sensations emanating from my nipples and pussy. The swelling in my nipples had stopped, and I didn’t even notice. The sensations from the fleshy knobs had robbed me of anything but lustful passion. Then slowly, my hands found something new to grab. Forming behind my areola, my breasts began to take shape. They were small now, but every ten seconds I was passing a new bust size. Each swell of flesh became handfuls, sending more bursts of pleasure as I groped and mashed them together. Quickly outgrowing the size of my palms, my chest began to droop slightly. They never went past teardrop as they reached the DD range. I was lost to the sensations coming from my finally female body. I found myself reaching down to rub my clit with my left hand, while my right hand reached across to tug my left nipple. My chest had long since left the F cup range, and was quickly reaching the same size as Sarah’s swollen mams. They rested heavily on my rib cage, each swell of flesh still growing steadily outward. I found it harder to hold my left tit with my right hand as my chest began to form cleavage between my arms. Slowly, the breast was wrenched from my grip as my cleavage finally won the battle. My chest gave one final burst of growth, landing me with an enormous bust size of HH. My right had moved to my right nipple, standing perpendicular to my bouncing tits. My left arm was buried under my other tit, and my fingers began to dip down to the slick slit that was all but calling my name. I found myself adjusting my position, and wound up resting on my right arm. My hand never left my nipple, instead my tits had shifted to either side of my chest. Even flattened like this, there was almost cleavage forming between each swell of flesh. Completely losing myself to the sensations of pleasure, my fingers finally found the damp opening to my new pussy and plunged in. It was tight, and the moment my fingers breached that threshold, a powerful orgasm took hold of my body. It spread like wildfire up my spine and throughout my body. My chest began to swell slightly as it engorged with blood, causing another spike in pleasure from my tit play, and I found my hips thrusting outward, trying to force my hand in as deep as it could go. Each time my fingers briefly left the confines of my pussy, a small gush of fluids dropped to the floor. Muscles I never new I had were contracting, and it seemed to last forever. The magical silence that had killed my voice had left a while ago, and I had been silently moaning as my body was racked with wave after wave of pleasure. My head had tilted back, and my eyes were fluttering shut. With a final orgasmic burst, my hand flew from between my legs, releasing a thick torrent of juice that splashed against my inner thigh. I came with no regards as to who was in my house, and I finally succumbed to a relaxed stupor that took hold of my entire body. I was spent, and didn’t notice the panting moans from the doorway.</w:t>
      </w:r>
    </w:p>
    <w:p>
      <w:pPr>
        <w:pStyle w:val="Normal"/>
        <w:bidi w:val="0"/>
        <w:jc w:val="left"/>
        <w:rPr>
          <w:lang w:val="en-US"/>
        </w:rPr>
      </w:pPr>
      <w:r>
        <w:rPr>
          <w:lang w:val="en-US"/>
        </w:rPr>
      </w:r>
    </w:p>
    <w:p>
      <w:pPr>
        <w:pStyle w:val="Normal"/>
        <w:bidi w:val="0"/>
        <w:jc w:val="left"/>
        <w:rPr>
          <w:lang w:val="en-US"/>
        </w:rPr>
      </w:pPr>
      <w:r>
        <w:rPr>
          <w:lang w:val="en-US"/>
        </w:rPr>
        <w:tab/>
        <w:t xml:space="preserve">I looked up, to see Sarah staring at my body, her tits had been freed of her shirt and she was ministering her nipples with some of the same reckless abandon as I was. The result was different, as her nipples were constantly leaking milk with every tug. I followed the streams to realize that it wasn’t just her breasts that broke free of her clothing. She was entirely nude. Having more experience with masturbating, her legs stood strong as she moved her fingers across her slit. I didn’t know how long she had been standing there, but it was long enough for her body to build to its own orgasm. Her legs locked up, and her chest began to spray milk as her nipples and tits engorged with blood. Her creamy chest began to flush, and she moaned in pleasure. She didn’t gush, like me, but the effect of her orgasm on me was astounding. As i watched the pregnant woman clench her body in rhythm, my own pussy did the same. I could feel muscles contracting almost in unison with the all too attractive moaning she was making. She was sexy, and I quickly found my body regaining some of its strength and energy. As her own body came down from its orgasm, she sauntered over to where I was and used the kitchen stool by the table to get on her hands and knees next to me. I had no idea what came over me, but I found myself attracted deeply to this woman. I loved her body, and I began to think of the things I wanted her to do to my own swollen chest, and slick pussy. In the end, with these fantasies playing in my mind, she came close and I found myself kissing her soft lips. We broke off and I found myself giggling shakily. Her rather larger stomach had bumped into my monster tits, causing them to wobble as they flattened under the pressure. She backed up and I found myself rubbing the rather attractive dome of her gravid waist. She let out pleased sighs as my hands moved in circles around her stretched out belly button. It didn’t take long for my hands to explore upwards, it started with gentle caresses to the base of her tits. But I couldn’t keep my hands lower. They snaked their way towards her nipples. They had swollen in her arousal, and were dripping thick beads of milk on my own swollen mammaries. I flicked her left nipple and her sigh of pleasure turned into an ‘Oh!’ In seconds my ministrations had turned her soft voice into moans of pleasure. My thighs were dampening even further than they already were, followed closely by my now slick chest. I was tugging her udders now, each pull sending sprays of milk down towards me. She moved down, sliding her stomach across my nipples in a pleasurable way, moving her mouth towards my chest. In anticipation of what she was trying to do, I found my free hand hefting my left tit. She took no time in getting to my stiff nub, and with a deft movement had it between her lips, lapping it with her tongue. I hadn’t stopped caressing her nipple, and a small pool of milk was forming in my navel. I was moaning again, as her lips pressed gently to my areola, my nipple sucked on gently, rhythmically. She must have tasted her breast milk on my chest, because she broke free with a suction noise to look me in the eye. </w:t>
      </w:r>
    </w:p>
    <w:p>
      <w:pPr>
        <w:pStyle w:val="Normal"/>
        <w:bidi w:val="0"/>
        <w:jc w:val="left"/>
        <w:rPr>
          <w:lang w:val="en-US"/>
        </w:rPr>
      </w:pPr>
      <w:r>
        <w:rPr>
          <w:lang w:val="en-US"/>
        </w:rPr>
        <w:t xml:space="preserve">She licked her lips and moaned “Ohhhmmm... you know, I love the taste of mmmmm...milk. I just wish you had youuuuur...oh..Oh!...Own milk for mmme..to suck” She managed, even with my constant massaging of her tits, to get another wish out. “I...wwww...oh fuck yes......want you to make just as...mmmuch as me! Oh....god...” </w:t>
      </w:r>
    </w:p>
    <w:p>
      <w:pPr>
        <w:pStyle w:val="Normal"/>
        <w:bidi w:val="0"/>
        <w:jc w:val="left"/>
        <w:rPr>
          <w:lang w:val="en-US"/>
        </w:rPr>
      </w:pPr>
      <w:r>
        <w:rPr>
          <w:lang w:val="en-US"/>
        </w:rPr>
        <w:t>I had forgotten why it was a possibly bad thing that she had made a wish, instead she moved up, unpinning my waist from underneath her globe of a belly. I found the tits in my hands moving towards my face, and I eagerly moved one of her swollen nubs into my mouth. I sucked on it greedily, and I was rewarded with a mouthful of sweet cream. I swallowed hungrily, sucking harder the second time. I quickly sent her towards the edge of an amazing orgasm as my stomach filled with her warm milk. I didn’t notice the tingling in my own chest, but I did feel my firm tits begin to press more on her stomach. They moved around it as they swelled another cup size. Unknown and unseen to the two of us, my massive mammaries had begun to display a pattern of blue veins. My nipple took a new darker color as it swelled an changed texture. I could feel it rolling around the surface of her stomach and it sent jolts of pleasure to my clit. Each of my now massive nipples had turned rubbery, if I wasn’t aroused, they would remain swollen and erect. My areola had changed as well. The now milk chocolate colored skin was bumpy, and even wrinkled, had a different feeling to it. If I noticed, my fuzzy thoughts and bursts of pleasure washed it from my mind. Quickly though, my chest began to fill. My ducts became swollen and in moments the constant stimulus to the swollen nubs began to trigger my own release of milk. As I was about to switch tits, Sarah got up motioned for me to scoot away from the counter. With bouncing tits, I shifted away from the wall. When I had managed to free enough room, Sarah moved to above my head. She gently swung her tits above my head, and I fished for a nipple as it swung past my mouth. A few misses had me shakily giggling again, and When I finally latched on Sarah let out more ‘Oh!’s of pleasure. With my sucking continued, she bent down and pulled one of my own leaking nipples into my mouth and began her own suckling. I was lost to the pleasure, her large belly was mere inches from my face, and her tits were still releasing steady streams of delicious milk. I was taken off guard when she moved a free hand towards my crotch. I stopped suckling long enough to moan as her fingers brushed my inner thigh. She began to rub my clit in circles and I was quickly brought over the edge. It was more sensitive than when I started to masturbate not minutes before, and her circling fingers had brought me quickly to an orgasm. With my slit quivering from the pleasure, she took it one step further and easily slid her finger into my clenching pussy. It met no resistance as her fingers formed a hook. She knew what to do, and I found my body unable to stop its bucking as for the first time since I turned into a woman, my gspot was played with. I gasped as she moved her hand up and down rapidly. My enitire body was tingling with jolts of pleasure each time her fingers pushed on the bundle of nerves deep inside my cunt. I couldn’t control my arms, and as my right hand clenched and unclenched, my left hand moved up to the breast she wasn’t sucking on. With reckless passion I grabbed hold and mashed my tit full force. It added to the pleasure that was quickly building me to an explosion of feeling. The nipple forced between my grasping fingers was streaming a constant spray of milk onto the bottom swell of Sarah’s tits. Finally my body reached its limit. With a massive shudder I lost full control of my legs and arms. They moved at random as jolt after jolt of pleasure muffled my thoughts. I saw stars as my vision went blurred from the intense orgasm my new lover had given me. Sensing my intense orgasm, she pulled off of my body to let me rock in bliss. Even without sucking, my nipples were streaming from almost every duct. My mammoth tits had turned into milky fountains as they too clenched with each burst of orgasm.</w:t>
      </w:r>
    </w:p>
    <w:p>
      <w:pPr>
        <w:pStyle w:val="Normal"/>
        <w:bidi w:val="0"/>
        <w:jc w:val="left"/>
        <w:rPr>
          <w:lang w:val="en-US"/>
        </w:rPr>
      </w:pPr>
      <w:r>
        <w:rPr>
          <w:lang w:val="en-US"/>
        </w:rPr>
        <w:t>“</w:t>
      </w:r>
      <w:r>
        <w:rPr>
          <w:lang w:val="en-US"/>
        </w:rPr>
        <w:t>Oh..my god...Sarah...that was ammmmm....mazing” I found my breathy and exhausted voice saying. With minor effort, she maneuvered herself to face me again.</w:t>
      </w:r>
    </w:p>
    <w:p>
      <w:pPr>
        <w:pStyle w:val="Normal"/>
        <w:bidi w:val="0"/>
        <w:jc w:val="left"/>
        <w:rPr>
          <w:lang w:val="en-US"/>
        </w:rPr>
      </w:pPr>
      <w:r>
        <w:rPr>
          <w:lang w:val="en-US"/>
        </w:rPr>
        <w:t>“</w:t>
      </w:r>
      <w:r>
        <w:rPr>
          <w:lang w:val="en-US"/>
        </w:rPr>
        <w:t xml:space="preserve">Mmmm, don’t mention it, that was intense Lexie.” She bent down and kissed me, and even with my constant shakiness, I reached up and cupped the back of her head. </w:t>
      </w:r>
    </w:p>
    <w:p>
      <w:pPr>
        <w:pStyle w:val="Normal"/>
        <w:bidi w:val="0"/>
        <w:jc w:val="left"/>
        <w:rPr>
          <w:lang w:val="en-US"/>
        </w:rPr>
      </w:pPr>
      <w:r>
        <w:rPr>
          <w:lang w:val="en-US"/>
        </w:rPr>
      </w:r>
    </w:p>
    <w:p>
      <w:pPr>
        <w:pStyle w:val="Normal"/>
        <w:bidi w:val="0"/>
        <w:jc w:val="left"/>
        <w:rPr>
          <w:lang w:val="en-US"/>
        </w:rPr>
      </w:pPr>
      <w:r>
        <w:rPr>
          <w:lang w:val="en-US"/>
        </w:rPr>
        <w:tab/>
        <w:t xml:space="preserve">Our kissing had lasted until I could move again, and with shaky knees, I slowly made my way to my feet. Standing next to her, I realized I was shorter. Not by much, but enough that she was an inch or so taller than me. My nipples having emptied most of their bounty had softened slightly, and a thin film of dried fluids had begun to form. As if habit, I got some water from the sink and gently washed it off. Even with my washing gentle,each caress of my nipples sent more jolts of pleasure to my still pulsing clit. I found myself biting my lip and managing to muffle a moan of pleasure as the afterglow of my earth shaking orgasm washed over me. </w:t>
        <w:br/>
        <w:t xml:space="preserve">Sarah giggled at me, but quickly moaned as she too cleaned her nipples off. I grabbed some paper towel and bent down. I felt the alien, but all too familiar pendulum of my tits as they swayed and bobbed from the motion. Sarah had gotten up and walked behind me as I attempted to soak some of the pooling fluids off the floor. Unexpectedly, she smacked my ass. I let out a yelp of surprise, and realized that I really liked it when she did that. Having done what damage I could to the pools of milk and cum, I stood up abruptly. My giant tits smacked satisfyingly to my chest and I looked down to examine my body. I began to giggle and laugh as I wicked some of the milk from the curves of my chest. With my thoughts clearing, I realized what had just taken place. I tried to remember what I had looked like before this amazing change took place, but all I could think of was how much I loved Sarah. I let another giggle out as the memories of my old self were fading away, replaced with years of growing up as Alexis, meeting Sarah in high school, falling in love, and finally moving in together. With my transformation complete, the dark tattoo on my chest faded to look as if it had been there for years. I turned to face Sarah, and winked. Turning back towards the door I mentioned that I really needed a shower. I heard her footsteps follow me as we made our way upstairs. </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lang w:val="en-US"/>
        </w:rPr>
      </w:pPr>
      <w:r>
        <w:rPr>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rowheadList">
    <w:name w:val="Arrowhead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BlockText">
    <w:name w:val="Block Text"/>
    <w:basedOn w:val="Normal"/>
    <w:qFormat/>
    <w:pPr>
      <w:spacing w:before="0" w:after="120"/>
      <w:ind w:left="1440" w:right="1440" w:hanging="0"/>
    </w:pPr>
    <w:rPr/>
  </w:style>
  <w:style w:type="paragraph" w:styleId="BoxList">
    <w:name w:val="Box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BulletList">
    <w:name w:val="Bullet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ChapterHeading">
    <w:name w:val="Chapter Heading"/>
    <w:basedOn w:val="NumberedHeading1"/>
    <w:qFormat/>
    <w:pPr>
      <w:tabs>
        <w:tab w:val="clear" w:pos="431"/>
        <w:tab w:val="left" w:pos="1584" w:leader="none"/>
      </w:tabs>
    </w:pPr>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DashedList">
    <w:name w:val="Dashed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Endnote">
    <w:name w:val="Endnote Text"/>
    <w:basedOn w:val="Normal"/>
    <w:pPr/>
    <w:rPr/>
  </w:style>
  <w:style w:type="paragraph" w:styleId="Footnote">
    <w:name w:val="Footnote Text"/>
    <w:basedOn w:val="Normal"/>
    <w:pPr/>
    <w:rPr>
      <w:sz w:val="20"/>
    </w:rPr>
  </w:style>
  <w:style w:type="paragraph" w:styleId="HandList">
    <w:name w:val="Hand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HeartList">
    <w:name w:val="Heart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ImpliesList">
    <w:name w:val="Implies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PlainText">
    <w:name w:val="Plain Text"/>
    <w:basedOn w:val="Normal"/>
    <w:qFormat/>
    <w:pPr/>
    <w:rPr>
      <w:rFonts w:ascii="Courier New" w:hAnsi="Courier New"/>
    </w:rPr>
  </w:style>
  <w:style w:type="paragraph" w:styleId="SectionHeading">
    <w:name w:val="Section Heading"/>
    <w:basedOn w:val="NumberedHeading1"/>
    <w:next w:val="Normal"/>
    <w:qFormat/>
    <w:pPr>
      <w:tabs>
        <w:tab w:val="clear" w:pos="431"/>
        <w:tab w:val="left" w:pos="1584" w:leader="none"/>
      </w:tabs>
    </w:pPr>
    <w:rPr/>
  </w:style>
  <w:style w:type="paragraph" w:styleId="SquareList">
    <w:name w:val="Square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Courier New" w:cs="Noto Sans Devanagari"/>
      <w:color w:val="auto"/>
      <w:kern w:val="2"/>
      <w:sz w:val="24"/>
      <w:szCs w:val="24"/>
      <w:lang w:val="en-US" w:eastAsia="zh-CN" w:bidi="hi-IN"/>
    </w:rPr>
  </w:style>
  <w:style w:type="paragraph" w:styleId="UpperCaseList">
    <w:name w:val="Upper Case List"/>
    <w:basedOn w:val="NumberedList"/>
    <w:qFormat/>
    <w:pPr>
      <w:ind w:left="720" w:hanging="431"/>
    </w:pPr>
    <w:rPr/>
  </w:style>
  <w:style w:type="paragraph" w:styleId="UpperRomanList">
    <w:name w:val="Upper Roman List"/>
    <w:basedOn w:val="NumberedList"/>
    <w:qFormat/>
    <w:pPr>
      <w:ind w:left="720" w:hanging="43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prots</dc:creator>
  <dc:description/>
  <dc:language>en-US</dc:language>
  <cp:lastModifiedBy/>
  <cp:revision>0</cp:revision>
  <dc:subject/>
  <dc:title/>
</cp:coreProperties>
</file>